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Број: 112-1614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6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6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разовању Комисије за утврђивање основа и висине накнаде штете настале услед уједа паса и мачака луталица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Образује се Комисија за утврђивање основа и висине накнаде штете настале услед уједа паса и мачака луталица на територији града Крагујевца, као повремено радно тело Градског већ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  <w:tab/>
        <w:t>Комисија има председника и четири члана, коју чин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Јован Мишковић</w:t>
      </w:r>
      <w:r>
        <w:rPr>
          <w:rFonts w:cs="Arial" w:ascii="Arial" w:hAnsi="Arial"/>
          <w:sz w:val="22"/>
          <w:szCs w:val="22"/>
          <w:lang w:val="sr-RS"/>
        </w:rPr>
        <w:t xml:space="preserve">, диплoмирани правник, запослен у ЈКП Шумадија Крагујевац- председник;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Катарина Арсенијевић</w:t>
      </w:r>
      <w:r>
        <w:rPr>
          <w:rFonts w:cs="Arial" w:ascii="Arial" w:hAnsi="Arial"/>
          <w:sz w:val="22"/>
          <w:szCs w:val="22"/>
          <w:lang w:val="sr-RS"/>
        </w:rPr>
        <w:t>, лекар опште праксе, запослена у Градској управи за друштвене делатности и послове са грађанима –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Јагода Аћимовић</w:t>
      </w:r>
      <w:r>
        <w:rPr>
          <w:rFonts w:cs="Arial" w:ascii="Arial" w:hAnsi="Arial"/>
          <w:sz w:val="22"/>
          <w:szCs w:val="22"/>
          <w:lang w:val="sr-RS"/>
        </w:rPr>
        <w:t>, лекар опште праксе, запослена у Градској управи  за друштвене делатности и послове са грађанима –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Каролина Ерић</w:t>
      </w:r>
      <w:r>
        <w:rPr>
          <w:rFonts w:cs="Arial" w:ascii="Arial" w:hAnsi="Arial"/>
          <w:sz w:val="22"/>
          <w:szCs w:val="22"/>
          <w:lang w:val="sr-RS"/>
        </w:rPr>
        <w:t>, дипломирани правник, запослена у Градској управи за јавне приходе и инспекцијске послове –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Јелена Петровић</w:t>
      </w:r>
      <w:r>
        <w:rPr>
          <w:rFonts w:cs="Arial" w:ascii="Arial" w:hAnsi="Arial"/>
          <w:sz w:val="22"/>
          <w:szCs w:val="22"/>
          <w:lang w:val="sr-RS"/>
        </w:rPr>
        <w:t xml:space="preserve">, дипломирани правник, запослена у Секретаријату за послове Градског правобранилаштва града Крагујевца –  члан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  </w:t>
        <w:tab/>
        <w:t>Задатак Комисије је да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размотри предлоге са приложеном документацијом, поднете Градском правобранилаштву града Крагујевца, за мирно решење спорова за накнаду нематеријалне штете настале услед уједа паса и мачака луталица на територији града Крагујевц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изврши процену основаности предлог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достави своје Мишљење Правобранилаштву града Крагујевца, о основаности предлога за мирно решење спор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едложи висину накнаде штете.</w:t>
      </w:r>
    </w:p>
    <w:p>
      <w:pPr>
        <w:pStyle w:val="Normal"/>
        <w:ind w:left="133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Комисија ће, у што краћем року, донети Пословник о свом рад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  <w:tab/>
        <w:t>Стручне и административне послове за потребе Комисије обављаће Секретаријат за послове Градског правобранилаштв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оношењем овог решења, престаје да важи Решење о образовању Комисије за утврђивање основа и висине накнаде штете настале услед уједа паса и мачака луталица на територији града Крагујевца број 112-755/18-V од 24. јула 2018.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.     </w:t>
        <w:tab/>
        <w:t>Ово р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4245" w:leader="none"/>
        </w:tabs>
        <w:ind w:firstLine="10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 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бразује стална и повремена радна тела за поједине послова из своје надлежности као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у вршењу посл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св</w:t>
      </w:r>
      <w:r>
        <w:rPr>
          <w:rFonts w:cs="Arial" w:ascii="Arial" w:hAnsi="Arial"/>
          <w:sz w:val="22"/>
          <w:szCs w:val="22"/>
          <w:lang w:val="sr-RS"/>
        </w:rPr>
        <w:t>о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је садржан у потреби образовања Комисије која ће утврђивати основ и висину за накнаду штете која настане услед уједа паса и мачака луталица на територији града Крагујевц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817" w:leader="none"/>
        </w:tabs>
        <w:ind w:firstLine="108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tabs>
          <w:tab w:val="clear" w:pos="720"/>
          <w:tab w:val="left" w:pos="6817" w:leader="none"/>
        </w:tabs>
        <w:ind w:firstLine="108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817" w:leader="none"/>
        </w:tabs>
        <w:ind w:firstLine="10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Никола Дашић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</w:p>
    <w:p>
      <w:pPr>
        <w:pStyle w:val="Normal"/>
        <w:tabs>
          <w:tab w:val="clear" w:pos="720"/>
          <w:tab w:val="left" w:pos="7144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10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108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08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08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08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08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08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7:00Z</dcterms:created>
  <dc:creator>Svetlana Petronijevic</dc:creator>
  <dc:description/>
  <cp:keywords/>
  <dc:language>en-US</dc:language>
  <cp:lastModifiedBy>hhhggrreeww</cp:lastModifiedBy>
  <dcterms:modified xsi:type="dcterms:W3CDTF">2020-10-06T11:59:00Z</dcterms:modified>
  <cp:revision>32</cp:revision>
  <dc:subject/>
  <dc:title/>
</cp:coreProperties>
</file>